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змеры социальных выплат в 2020 году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68"/>
        <w:gridCol w:w="3204"/>
      </w:tblGrid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Вид выплаты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Размер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жемесячная выплата в связи с рождением (усыновлением) с 1 января 2018 г. первого ребенка семьям со среднедушевым доходом, размер которого не превышает 2-кратную величину прожиточного минимума трудоспособного населения, установленного в субъекте Российской Федерации за 2 квартал предыдущего года – 24060 рублей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10639 рублей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диновременное пособие при рождении ребенка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с 01.02.2020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18004 рубля 12 копеек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диновременное пособие женщинам, вставшим на учет в медицинских учреждениях в ранние сроки беременности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с 01.02.2020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675 рублей 15 копеек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обие по беременности и родам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с 01.02.2020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 расчета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675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рублей 15 копеек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сяц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жемесячное пособие по уходу за ребенком в возрасте до 1,5 лет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с 01.02.202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3375 рублей 77 копеек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  <w:br/>
              <w:t xml:space="preserve">(на 1-го ребенка)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6751 рубль 54 копейки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(на 2-го и последующих детей)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диновременное пособие беременной жене военнослужащего по призыву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с 01.02.2020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28511 рублей 40 копеек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жемесячное пособие на ребенка военнослужащего по призыву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с 01.02.2020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12219 рублей 1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пеек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собие на ребенка семьям со среднедушевым доходом, размер которого не превышает установленную в крае величину прожиточного минимума на душу населения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азовый размер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ребенка одинокой матер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установленных законом случаях невозможности взыскания алиментов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 ребенка военнослужащего срочной службы 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214 рубле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418 рубле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309 рубле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309 рублей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жегодная денежная выплата многодетным семьям, имеющим троих и более детей </w:t>
            </w:r>
            <w:r>
              <w:rPr>
                <w:rFonts w:cs="Arial" w:ascii="Arial" w:hAnsi="Arial"/>
                <w:sz w:val="20"/>
                <w:szCs w:val="20"/>
              </w:rPr>
              <w:t>в возрасте до 18 лет, а при обучении детей в общеобразовательных организациях и государственных образовательных организациях по очной форме обучения на бюджетной основе – до окончания обучения, но не более чем до достижения ими возраста 23 ле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5127 рублей </w:t>
              <w:br/>
              <w:t>(на каждого ребёнка)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по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1281 рубл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5 копее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в квартал)</w:t>
            </w:r>
          </w:p>
        </w:tc>
      </w:tr>
      <w:tr>
        <w:trPr>
          <w:trHeight w:val="577" w:hRule="atLeast"/>
        </w:trPr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Ежемесячная денежная выплата нуждающимся в поддержке семьям при рождении третьего ребенка или последующих детей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10766 рублей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атеринский (семейный) капитал многодетным семьям                                        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129342 рубля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жемесячная денежная выплата ветеранам труда и ветеранам военной службы                                                                                     </w:t>
            </w:r>
          </w:p>
          <w:p>
            <w:pPr>
              <w:pStyle w:val="Normal"/>
              <w:spacing w:lineRule="exact" w:line="2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ая денежная выплата труженикам тыла и жертвам политических репрессий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572 рубл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830 рублей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ое пособие родителям и вдовам погибших военнослужащих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688 рублей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жемесячная денежная выплата Героям Кубани 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54987 рублей 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жемесячная денежная выплата Героям труда Кубани </w:t>
            </w:r>
          </w:p>
          <w:p>
            <w:pPr>
              <w:pStyle w:val="Normal"/>
              <w:spacing w:lineRule="exact" w:line="2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ая денежная выплата вдовам  Героев Кубани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54787 рублей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27494 рубля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жемесячная денежная выплата вдовам Героев труда Кубани 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27394 рубля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жегодная денежная выплата почетным донорам                                                                          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14570 рублей 36 копеек 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в год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пособие на погребение в 2020 году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в размере предельной стоимости </w:t>
            </w:r>
            <w:r>
              <w:rPr>
                <w:rFonts w:cs="Arial" w:ascii="Arial" w:hAnsi="Arial"/>
                <w:sz w:val="20"/>
                <w:szCs w:val="20"/>
              </w:rPr>
              <w:t xml:space="preserve"> гарантированного перечня услуг по погребению,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но не более </w:t>
              <w:br/>
              <w:t>5946 рубле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47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 xml:space="preserve"> копеек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ьная помощь на погребение малоимущего гражданина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1 500 рублей</w:t>
            </w:r>
          </w:p>
        </w:tc>
      </w:tr>
      <w:tr>
        <w:trPr>
          <w:trHeight w:val="1293" w:hRule="atLeast"/>
        </w:trPr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льготного ежемесячного проездного документа в 2020 году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городской автобу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троллейбус или трамва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трамвай и троллейбус, на троллейбус и автобус или трамвай и автобу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трамвай, троллейбус и автобус</w:t>
            </w:r>
          </w:p>
        </w:tc>
        <w:tc>
          <w:tcPr>
            <w:tcW w:w="3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12:00Z</dcterms:created>
  <dc:creator>Glushkova O</dc:creator>
  <dc:description/>
  <cp:keywords/>
  <dc:language>en-US</dc:language>
  <cp:lastModifiedBy>Бородинова</cp:lastModifiedBy>
  <cp:lastPrinted>2020-02-04T15:08:00Z</cp:lastPrinted>
  <dcterms:modified xsi:type="dcterms:W3CDTF">2020-02-04T11:10:00Z</dcterms:modified>
  <cp:revision>10</cp:revision>
  <dc:subject/>
  <dc:title>Размеры социальных выплат на 1 января 2014 года</dc:title>
</cp:coreProperties>
</file>